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утратившими силу отдель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х актов (положения законодате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а) Ульян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знать утратившими силу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Закон Ульяновской области от 14 июля 2009 года № 99-ЗО «Об условиях и порядке проведения реструктуризации недоимки организаций и индивидуальных предпринимателей по региональным налогам Ульяновской области, а также задолженности по начисленным пеням и штрафам» («Ульяновская правда» от 17.07.2009 № 58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кон Ульяновской области от 9 марта 2010 года № 12-ЗО «О внесении изменений в Закон Ульяновской области «Об условиях и порядке проведения реструктуризации недоимки организаций и индивидуальных предпринимателей по региональным налогам Ульяновской области, а также задолженности по начисленным пеням и штрафам» («Ульяновская правда» от 10.03.2010 № 17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) статью 9 Закона Ульяновской области от 28 февраля 2012 года № 11-ЗО «О внесении изменений в отдельные законодательные акты Ульяновской области» </w:t>
      </w:r>
      <w:r>
        <w:rPr>
          <w:color w:val="000000"/>
          <w:sz w:val="28"/>
          <w:szCs w:val="28"/>
        </w:rPr>
        <w:t xml:space="preserve">(«Ульяновская правда» от 02.03.2012 № 22; от 04.05.2012 № 45; </w:t>
        <w:br/>
        <w:t>от 08.06.2012 № 59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color w:val="000000"/>
          <w:sz w:val="28"/>
          <w:szCs w:val="28"/>
        </w:rPr>
        <w:t>г. Ульяновск</w:t>
      </w:r>
    </w:p>
    <w:p>
      <w:pPr>
        <w:pStyle w:val="Normal"/>
        <w:spacing w:lineRule="auto" w:line="232"/>
        <w:ind w:firstLine="709"/>
        <w:jc w:val="center"/>
        <w:rPr/>
      </w:pPr>
      <w:r>
        <w:rPr>
          <w:color w:val="000000"/>
          <w:sz w:val="28"/>
          <w:szCs w:val="28"/>
        </w:rPr>
        <w:t>4 апреля 2013 г.</w:t>
      </w:r>
    </w:p>
    <w:p>
      <w:pPr>
        <w:pStyle w:val="Normal"/>
        <w:spacing w:lineRule="auto" w:line="232"/>
        <w:ind w:firstLine="709"/>
        <w:jc w:val="center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3:00Z</dcterms:created>
  <dc:creator>nikonorova</dc:creator>
  <dc:description/>
  <cp:keywords/>
  <dc:language>en-US</dc:language>
  <cp:lastModifiedBy>user</cp:lastModifiedBy>
  <cp:lastPrinted>2013-03-28T13:49:00Z</cp:lastPrinted>
  <dcterms:modified xsi:type="dcterms:W3CDTF">2013-04-10T10:18:00Z</dcterms:modified>
  <cp:revision>6</cp:revision>
  <dc:subject/>
  <dc:title>О внесении изменения в статью 38 Закона</dc:title>
</cp:coreProperties>
</file>